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509270" distL="6400800" distR="6400800" simplePos="0" locked="0" layoutInCell="0" allowOverlap="1" relativeHeight="2">
                <wp:simplePos x="0" y="0"/>
                <wp:positionH relativeFrom="page">
                  <wp:posOffset>4682490</wp:posOffset>
                </wp:positionH>
                <wp:positionV relativeFrom="page">
                  <wp:posOffset>836295</wp:posOffset>
                </wp:positionV>
                <wp:extent cx="1959610" cy="384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иложение 5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3pt;height:30.25pt;mso-wrap-distance-left:504pt;mso-wrap-distance-right:504pt;mso-wrap-distance-top:5.7pt;mso-wrap-distance-bottom:40.1pt;margin-top:65.85pt;mso-position-vertical-relative:page;margin-left:368.7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иложение 5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81330" distB="530225" distL="6400800" distR="6400800" simplePos="0" locked="0" layoutInCell="0" allowOverlap="1" relativeHeight="3">
                <wp:simplePos x="0" y="0"/>
                <wp:positionH relativeFrom="page">
                  <wp:posOffset>2816860</wp:posOffset>
                </wp:positionH>
                <wp:positionV relativeFrom="page">
                  <wp:posOffset>1729105</wp:posOffset>
                </wp:positionV>
                <wp:extent cx="2121535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Номера журналов опер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7.05pt;height:12.75pt;mso-wrap-distance-left:504pt;mso-wrap-distance-right:504pt;mso-wrap-distance-top:37.9pt;mso-wrap-distance-bottom:41.75pt;margin-top:136.15pt;mso-position-vertical-relative:page;margin-left:221.8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Номера журналов опер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69265" distB="72390" distL="6400800" distR="6400800" simplePos="0" locked="0" layoutInCell="0" allowOverlap="1" relativeHeight="4">
                <wp:simplePos x="0" y="0"/>
                <wp:positionH relativeFrom="page">
                  <wp:posOffset>923925</wp:posOffset>
                </wp:positionH>
                <wp:positionV relativeFrom="page">
                  <wp:posOffset>2421255</wp:posOffset>
                </wp:positionV>
                <wp:extent cx="5724525" cy="38982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389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42"/>
                              <w:gridCol w:w="7972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0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Номер журнала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Наименование журн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по счету «Касса»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с безналичными денежными средствами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расчетов с подотчетными лицами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расчетов с поставщиками и подрядчиками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расчетов с дебиторами по доходам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204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расчетов по оплате труда, денежному довольствию и стипендиям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по выбытию и перемещению нефинансовых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активов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по прочим операциям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по исправлению ошибок прошлых лет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межотчетного периода (ф. 05040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Журнал операций по забалансовому счету (ф. 0509213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.75pt;height:306.95pt;mso-wrap-distance-left:504pt;mso-wrap-distance-right:504pt;mso-wrap-distance-top:36.95pt;mso-wrap-distance-bottom:5.7pt;margin-top:190.65pt;mso-position-vertical-relative:page;margin-left:72.75pt;mso-position-horizontal-relative:page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42"/>
                        <w:gridCol w:w="7972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0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Номер журнала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Наименование журнала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по счету «Касса» (ф. 0504071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с безналичными денежными средствами (ф. 0504071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расчетов с подотчетными лицами (ф. 0504071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расчетов с поставщиками и подрядчиками (ф. 0504071)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расчетов с дебиторами по доходам (ф. 0504071)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204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расчетов по оплате труда, денежному довольствию и стипендиям (ф. 0504071)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по выбытию и перемещению нефинансовых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активов (ф. 0504071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по прочим операциям (ф. 0504071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по исправлению ошибок прошлых лет (ф. 0504071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межотчетного периода (ф. 0504071)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Журнал операций по забалансовому счету (ф. 0509213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55" w:right="1435" w:gutter="0" w:header="0" w:top="131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2:00Z</dcterms:created>
  <dc:creator>User</dc:creator>
  <dc:description/>
  <dc:language>en-US</dc:language>
  <cp:lastModifiedBy/>
  <dcterms:modified xsi:type="dcterms:W3CDTF">2024-12-18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